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likums Nr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ARBA PLĀ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oktorantūras granta saņēmējs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vārds uzvārd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Struktūrvienība/Sadarbības Partneris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Promocijas darba nosaukums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Veicamo darbu aprakst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Promocijas darba izstrādes gaita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lv-LV"/>
              </w:rPr>
              <w:t>Detalizēts darba plāns pa mēnešiem līdz promocijas darba aizstāvēšana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 xml:space="preserve"> (pētījuma projekta izstrāde, teorētiskās daļas izstrāde, pētījuma datu vākšana, apstrāde un analīze, pētījuma rezultātu prezentēšana, piedalīšanās konferencēs, zinātniskā raksta sagatavošana un iesniegšana publicēšanai, promocijas darba pabeigšana)u.tml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Zinātniskais darbs (papildus promocijas darbam)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 veicamos zinātniski pētniecisko darbus, veicamos darbu projektā, plānoto dalību zinātniskās konferencēs u.tml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v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Studiju/ pedagoģiskais  darbs (papildus promocijas darbam)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 plānotos darbus- lekciju pasniegšana, studiju kursa izstrāde, bakalaura, maģistra darbu vadīšana un recenzēšana, materiālu izstrādē e- videi, u.tml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u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Dalība zinātnes komunikācijas pasākumos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, kādi pasākumi plānoti, piemēram, dalība Zinātnieku brokastīs, Eiropas Zinātnieku nakts pasākumos u.tml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oktorantūras granta saņēmējs</w:t>
        <w:tab/>
        <w:t xml:space="preserve">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Struktūrvienības/Sadarbības partnera vadītājs     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Promocijas darba vadītājs     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sectPr>
      <w:type w:val="nextPage"/>
      <w:pgSz w:w="11906" w:h="16838"/>
      <w:pgMar w:left="180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10:00Z</dcterms:created>
  <dc:creator>Ieva Cipruse</dc:creator>
  <dc:description/>
  <cp:keywords/>
  <dc:language>en-US</dc:language>
  <cp:lastModifiedBy>Ingrīda Kalviņa</cp:lastModifiedBy>
  <dcterms:modified xsi:type="dcterms:W3CDTF">2020-12-17T10:10:00Z</dcterms:modified>
  <cp:revision>2</cp:revision>
  <dc:subject/>
  <dc:title/>
</cp:coreProperties>
</file>